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БЮДЖЕТА  СЕЛЬСКОГО ПОСЕЛЕНИЯ  КРУТЧЕ-БАЙГОР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ПЛАНОВЫЙ ПЕРИОД 2021 И 2022 ГОДОВ.</w:t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уб.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585"/>
        <w:gridCol w:w="531"/>
        <w:gridCol w:w="706"/>
        <w:gridCol w:w="1749"/>
        <w:gridCol w:w="708"/>
        <w:gridCol w:w="1579"/>
        <w:gridCol w:w="1511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од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 469 063,4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87 492,47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Крутче-Байгорский сельсовет Усманского муниципального района Липецкой области Российской Федера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 469 063,4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 987 492,47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18 130,4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85 843,19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34 17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734 178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34 17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34 178,00</w:t>
            </w:r>
          </w:p>
        </w:tc>
      </w:tr>
      <w:tr>
        <w:trPr>
          <w:trHeight w:val="68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34 17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34 178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34 17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34 178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34 17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34 178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1 523 18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1 390 873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Крутче-Байгор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утче-Байгорский </w:t>
            </w:r>
            <w:r>
              <w:rPr/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 523 18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 390 873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Крутче-Байгор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 523 18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 390 873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523 18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 390 873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 284 873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254 873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 373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 373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4 373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4 373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 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20 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 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 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8 316</w:t>
            </w:r>
            <w:r>
              <w:rPr/>
              <w:t>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 316,00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US"/>
              </w:rPr>
            </w:pPr>
            <w:r>
              <w:rPr>
                <w:color w:val="000000"/>
              </w:rPr>
              <w:t>126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Муниципальная программа сельского поселения Крутче-Байгорский сельсовет «Устойчивое развитие сельской территории сельского поселения Крутче-Байгорски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Крутче-Байгорский сельсовет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</w:rPr>
              <w:t>Крутче-Байгорский</w:t>
            </w:r>
            <w:r>
              <w:rPr/>
              <w:t xml:space="preserve">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3038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</w:tr>
      <w:tr>
        <w:trPr>
          <w:trHeight w:val="39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</w:tr>
      <w:tr>
        <w:trPr>
          <w:trHeight w:val="39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763,4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19 792,19</w:t>
            </w:r>
          </w:p>
        </w:tc>
      </w:tr>
      <w:tr>
        <w:trPr>
          <w:trHeight w:val="39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Крутче-Байгорского поселения Крутче-Байгорский сельсовет « Устойчивое развитие сельской территории сельского поселения Крутче-Байгорски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39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Реализация мероприятий,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направленных на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совершенствование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муниципального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управления за счет средств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областного бюдже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yandex-sans;Times New Roman" w:hAnsi="yandex-sans;Times New Roman" w:cs="yandex-sans;Times New Roman"/>
                <w:color w:val="000000"/>
                <w:lang w:val="ru-RU"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6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36,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 736,79</w:t>
            </w:r>
          </w:p>
        </w:tc>
      </w:tr>
      <w:tr>
        <w:trPr>
          <w:trHeight w:val="39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color w:val="000000"/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6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63,4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 792,19</w:t>
            </w:r>
          </w:p>
        </w:tc>
      </w:tr>
      <w:tr>
        <w:trPr>
          <w:trHeight w:val="39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6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39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6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81 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83 7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1 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3 7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1 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3 7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1 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3 7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1 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3 7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 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7 2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546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76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46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76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46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76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46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76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46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6 0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346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176 0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6 0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 0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0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0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53 033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6 349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 253 033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 349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 Крутче-Байгорски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утче-Байгорский </w:t>
            </w:r>
            <w:r>
              <w:rPr/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 253 033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 349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 Крутче-Байгорский </w:t>
            </w:r>
            <w:r>
              <w:rPr/>
              <w:t xml:space="preserve">сельсовет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 253 033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 349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 253 033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 349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253 033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 349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253 033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 349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</w:rPr>
              <w:t>Социальная поилит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 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енсионное обеспече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деятельности органов местного самоуправления сельского поселения Крутче-Байгорски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сельского поселения Крутче-Байгорски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>
          <w:trHeight w:val="133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12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21:00Z</dcterms:created>
  <dc:creator>User</dc:creator>
  <dc:description/>
  <cp:keywords/>
  <dc:language>en-US</dc:language>
  <cp:lastModifiedBy>Пользователь</cp:lastModifiedBy>
  <cp:lastPrinted>2019-11-14T11:36:00Z</cp:lastPrinted>
  <dcterms:modified xsi:type="dcterms:W3CDTF">2019-12-19T12:04:00Z</dcterms:modified>
  <cp:revision>4</cp:revision>
  <dc:subject/>
  <dc:title>РЕШЕНИЕ</dc:title>
</cp:coreProperties>
</file>