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/>
      </w:pPr>
      <w:r>
        <w:rPr>
          <w:b/>
          <w:sz w:val="24"/>
        </w:rPr>
        <w:t>ПО РАЗДЕЛАМ И ПОДРАЗДЕЛАМ, ЦЕЛЕВЫМ СТАТЬЯМ (МУНИЦИПАЛЬНЫМ ПРОГРАММАМ БЮДЖЕТА  СЕЛЬСКОГО ПОСЕЛЕНИЯ КРУТЧЕ-БАЙГОР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ПЛАНОВЫЙ ПЕРИОД 2021 И 2022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40"/>
        <w:gridCol w:w="1980"/>
        <w:gridCol w:w="720"/>
        <w:gridCol w:w="1861"/>
        <w:gridCol w:w="1701"/>
        <w:gridCol w:w="124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2 год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469 06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987 492,19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18 13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85 843,19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4 1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4 178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4 178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 178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 178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 178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 523 1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 390 873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Крутче-Байгор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3 1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 390 873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Крутче-Байгор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3 1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390 873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Крутче-Байгор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3 1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390 873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 284 8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 254 873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4 3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34 373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4 3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34 373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20 5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5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20 5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38 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36 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 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6 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40 0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40 0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утче-Байгорский сельсовет «Устойчивое развитие сельской территории сельского поселения  Излегощекнски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Крутче-Байгорский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Крутче-Байгор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8 0</w:t>
            </w:r>
            <w:r>
              <w:rPr>
                <w:sz w:val="24"/>
              </w:rPr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8 0</w:t>
            </w:r>
            <w:r>
              <w:rPr>
                <w:sz w:val="24"/>
              </w:rPr>
              <w:t>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8 0</w:t>
            </w:r>
            <w:r>
              <w:rPr>
                <w:sz w:val="24"/>
              </w:rPr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8 0</w:t>
            </w:r>
            <w:r>
              <w:rPr>
                <w:sz w:val="24"/>
              </w:rPr>
              <w:t>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8 0</w:t>
            </w:r>
            <w:r>
              <w:rPr>
                <w:sz w:val="24"/>
              </w:rPr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8 0</w:t>
            </w:r>
            <w:r>
              <w:rPr>
                <w:sz w:val="24"/>
              </w:rPr>
              <w:t>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19 76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19 792,19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Крутче-Байгорского поселения Крутче-Байгорский сельсовет «Устойчивое развитие сельской территории сельского поселения Крутче-Байгор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 76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9 792,19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Реализация мероприятий, направленных на благоустройство сельски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ритор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 76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 792,19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 76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 792,19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83 7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 7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 7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 7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 5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 5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2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54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76 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6 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6 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4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6 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6 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6 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3 03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3 03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53 0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986 349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253 0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 349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Крутче-Байгор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253 0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 349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Крутче-Байгор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253 0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 349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Крутче-Байгор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253 0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 349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253 0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 349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253 0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 349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и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5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59 6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Крутче-Байгор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Крутче-Байгорски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латы к пенсиям муниципальных служащих сельского поселения Крутче-Байгорски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 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Крутче-Байгор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 000,00</w:t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28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38:00Z</dcterms:created>
  <dc:creator>User</dc:creator>
  <dc:description/>
  <cp:keywords/>
  <dc:language>en-US</dc:language>
  <cp:lastModifiedBy>Пользователь</cp:lastModifiedBy>
  <cp:lastPrinted>2018-11-29T10:30:00Z</cp:lastPrinted>
  <dcterms:modified xsi:type="dcterms:W3CDTF">2019-12-19T12:13:00Z</dcterms:modified>
  <cp:revision>3</cp:revision>
  <dc:subject/>
  <dc:title>РЕШЕНИЕ</dc:title>
</cp:coreProperties>
</file>