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КРУТЧЕ-БАЙГОРСКИЙ 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  <w:gridCol w:w="1107"/>
        <w:gridCol w:w="5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657 493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86 587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69 8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Крутче-Байгор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569 8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569 8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569 8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84 8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 3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 3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 500 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утче-Байгорский  сельсовет «Устойчивое развитие сельской территории сельского поселения  Крутче-Байгорский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еспечение проведения выборов и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ферендум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yandex-sans;Times New Roman" w:hAnsi="yandex-sans;Times New Roman" w:cs="yandex-sans;Times New Roman"/>
                <w:color w:val="000000"/>
                <w:spacing w:val="-2"/>
                <w:sz w:val="23"/>
                <w:szCs w:val="23"/>
                <w:lang w:val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pacing w:val="-2"/>
                <w:sz w:val="23"/>
                <w:szCs w:val="23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епрограммные расходы бюджета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ельского посе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Иные непрограмм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3"/>
                <w:shd w:fill="FFFFFF" w:val="cle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оведение выборов в представительны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рганы местного самоуправ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ельского посе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3"/>
                <w:shd w:fill="FFFFFF" w:val="cle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ных н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ершенств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г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я за счет средств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стного бюджет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8679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lang w:val="en-US"/>
              </w:rPr>
              <w:t>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lang w:val="en-US"/>
              </w:rPr>
              <w:t>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8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8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02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102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102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102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102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102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102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2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1 623 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2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326 316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2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326 316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hd w:fill="FFFFFF" w:val="clear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 097 65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hd w:fill="FFFFFF" w:val="clear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97 65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3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Крутче-Байгорский 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 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 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 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Крутче-Байгорский 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Крутче-Байгорский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Крутче-Байгорский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Подпрограмма «Управление муниципальным долгом сельского поселения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30:00Z</dcterms:created>
  <dc:creator>User</dc:creator>
  <dc:description/>
  <cp:keywords/>
  <dc:language>en-US</dc:language>
  <cp:lastModifiedBy>Пользователь</cp:lastModifiedBy>
  <cp:lastPrinted>2018-11-29T10:21:00Z</cp:lastPrinted>
  <dcterms:modified xsi:type="dcterms:W3CDTF">2019-12-19T11:47:00Z</dcterms:modified>
  <cp:revision>5</cp:revision>
  <dc:subject/>
  <dc:title>РЕШЕНИЕ</dc:title>
</cp:coreProperties>
</file>