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КРУТЧЕ-БАЙГОРСКИЙ 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360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 805 315,79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72 009,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Крутче-Байгорский 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12 409,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 37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6</w:t>
            </w:r>
            <w:r>
              <w:rPr>
                <w:b/>
                <w:sz w:val="24"/>
                <w:lang w:val="en-US"/>
              </w:rPr>
              <w:t>79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736,79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 600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59 600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26 073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Основное мероприятие «Повышение уровня благоустройства на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23 973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Повышение уровня благоустройства на территории сельского поселения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 316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hd w:fill="FFFFFF" w:val="clear"/>
              </w:rPr>
            </w:pPr>
            <w:r>
              <w:rPr>
                <w:color w:val="FF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FF0000"/>
                <w:sz w:val="24"/>
                <w:shd w:fill="FFFFFF" w:val="clear"/>
              </w:rPr>
            </w:pPr>
            <w:r>
              <w:rPr>
                <w:color w:val="FF0000"/>
                <w:sz w:val="24"/>
                <w:shd w:fill="FFFFFF" w:val="clea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shd w:fill="FFFFFF" w:val="clear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shd w:fill="FFFFFF" w:val="clear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97 657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сновное мероприятие «Обеспечение реализации мероприятия по организации энергосбережения и повышения энергетической эффективно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 000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4 13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03 13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3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"Реализация мер по развитию физической культуры и спорта в сельском поселении Крутче-Байгорский 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утче-Байгорский 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Крутче-Байгорский 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802 315,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В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5 17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3 178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ведение выборов в представительны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рганы местного самоуправ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pacing w:val="-2"/>
                <w:sz w:val="24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pacing w:val="-2"/>
                <w:sz w:val="24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657 493,7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43:00Z</dcterms:created>
  <dc:creator>User</dc:creator>
  <dc:description/>
  <cp:keywords/>
  <dc:language>en-US</dc:language>
  <cp:lastModifiedBy>Пользователь</cp:lastModifiedBy>
  <cp:lastPrinted>2018-11-29T10:36:00Z</cp:lastPrinted>
  <dcterms:modified xsi:type="dcterms:W3CDTF">2019-12-20T08:10:00Z</dcterms:modified>
  <cp:revision>10</cp:revision>
  <dc:subject/>
  <dc:title>РЕШЕНИЕ</dc:title>
</cp:coreProperties>
</file>